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ПРОЕКТОВ 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ЯТЫХ НА 53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662‒2018</w:t>
              <w:br/>
              <w:t>RU.3.017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ударственная система обеспечения единства измерений. Анализаторы растворенного в воде водорода. Методика поверк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663‒2018</w:t>
              <w:br/>
              <w:t>RU.3.018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ударственная система обеспечения единства измерений. Электроды сравнения для электрохимических измерений. Методика поверк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166‒2018</w:t>
              <w:br/>
              <w:t>RU.1.07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Средства индивидуальной защиты органов дыхания. Шлем-маска. Общие технические условия. - Взамен ГОСТ 12.4.166–8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0‒2018</w:t>
              <w:br/>
              <w:t>RU.1.212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Ленты конвейерные резинотканевые. Технические условия. - Взамен ГОСТ 20-8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150‒2018</w:t>
              <w:br/>
              <w:t>RU.1.185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иты цинковые котельные. Технические условия. - Взамен ГОСТ 1150-7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341‒2018</w:t>
              <w:br/>
              <w:t>RU.1.232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гамент растительный. Технические условия. - Взамен ГОСТ 1341-97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189‒2018</w:t>
              <w:br/>
              <w:t>RU.1.184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нты из константана. Технические условия. - Взамен  ГОСТ 5189-7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220‒2018</w:t>
              <w:br/>
              <w:t>RU.1.189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волока нейзильберовая. Технические условия. - Взамен ГОСТ 5220-78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949‒2018</w:t>
              <w:br/>
              <w:t>RU.1.20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аллопродукция из сталей нержавеющих и сплавов на железоникилиевой основе коррозионно-стойких, жаростойких и жаропрочных. Технические условия. - Взамен ГОСТ 5949-7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691‒2018</w:t>
              <w:br/>
              <w:t>RU.1.17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делия огнеупорные общего назначения. Форма и размеры. - Взамен ГОСТ 8691-73 (ИСО 5019-1—84, ИСО 5019-2—84, ИСО 5019-5—84). На основе ГОСТ Р 51262.1-99, ГОСТ Р 51262.2-99, ГОСТ Р 51262.3-99, ГОСТ Р 51262.4-9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9179‒2018</w:t>
              <w:br/>
              <w:t>RU.1.041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весть строительная. Технические условия. - Взамен ГОСТ 9179-77. NEQ EN 459-1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KZ KG </w:t>
              <w:b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1679.1‒2018</w:t>
              <w:br/>
              <w:t>RU.1.211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мортизаторы резинометаллические приборные. Технические условия. - Взамен ГОСТ 11679.1-7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2308‒2013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320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термостабильные Т-6 и Т-8В для реактивных двигателей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3073‒2018</w:t>
              <w:br/>
              <w:t>RU.1.190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волока цинковая. Технические условия. - Взамен ГОСТ 13073-77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4921‒2018</w:t>
              <w:br/>
              <w:t>RU.1.015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азы углеводородные сжиженные. Методы отбора проб. Взамен ГОСТ 14921—7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211‒2018</w:t>
              <w:br/>
              <w:t>RU.1.057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 транспортная. Метод испытания на сжатие. - Взамен ГОСТ 18211-72 </w:t>
              <w:br/>
              <w:t xml:space="preserve">NEQ ISO 12048:199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0448‒2018</w:t>
              <w:br/>
              <w:t>RU.1.013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азы углеводородные сжиженные топливные для коммунально-бытового потребления. Технические условия. - Взамен ГОСТ 20448-9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688‒2018</w:t>
              <w:br/>
              <w:t>RU.1.040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весть строительная. Методы испытаний. - Взамен ГОСТ 22688-77. NEQ EN 459-2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033‒2018</w:t>
              <w:br/>
              <w:t>RU.1.142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кна, двери и ворота. Методы механических испытаний. - Взамен ГОСТ 24033−80, </w:t>
              <w:br/>
              <w:t xml:space="preserve">ГОСТ 26892−86. </w:t>
            </w:r>
            <w:r>
              <w:rPr>
                <w:rFonts w:cs="Arial CYR" w:ascii="Arial CYR" w:hAnsi="Arial CYR"/>
                <w:lang w:val="en-US"/>
              </w:rPr>
              <w:t xml:space="preserve">NEQ EN 1191:2012, EN 13126-1:2011, EN 12046-1:2004, EN 12046-2:2004, </w:t>
              <w:br/>
              <w:t xml:space="preserve">EN 949:1998, EN 1627:2011, </w:t>
              <w:br/>
              <w:t xml:space="preserve">EN 1628:2011+A1:2015, EN 1629:2011, </w:t>
              <w:br/>
              <w:t>EN 1630: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</w:t>
            </w:r>
            <w:r>
              <w:rPr>
                <w:rFonts w:cs="Arial CYR" w:ascii="Arial CYR" w:hAnsi="Arial CYR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788‒2018</w:t>
              <w:br/>
              <w:t>RU.1.201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суда хозяйственная стальная эмалированная. Общие технические условия. - Взамен </w:t>
              <w:br/>
              <w:t>ГОСТ 24788-200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5555.5‒2014 </w:t>
              <w:br/>
              <w:t xml:space="preserve">Изм.№ 1 </w:t>
              <w:br/>
              <w:t>RU.1.247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ты переработки фруктов и овощей. Методы определения диоксида серы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5697‒2018</w:t>
              <w:br/>
              <w:t>RU.1.047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иты балконов и лоджий железобетонные. Общие технические условия. - Взамен </w:t>
              <w:br/>
              <w:t>ГОСТ 25697-8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884‒2018</w:t>
              <w:br/>
              <w:t>RU.1.283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ты сахарной промышленности. Термины и определения. - Взамен  ГОСТ 26884-200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7513‒</w:t>
            </w:r>
            <w:r>
              <w:rPr>
                <w:rFonts w:cs="Arial CYR" w:ascii="Arial CYR" w:hAnsi="Arial CYR"/>
                <w:lang w:val="en-US"/>
              </w:rPr>
              <w:t>2018</w:t>
            </w:r>
            <w:r>
              <w:rPr>
                <w:rFonts w:cs="Arial CYR" w:ascii="Arial CYR" w:hAnsi="Arial CYR"/>
              </w:rPr>
              <w:br/>
              <w:t>RU.1.208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фрикционные. Маркировка, упаковка, транспортирование и хранение. - Взамен </w:t>
              <w:br/>
              <w:t xml:space="preserve">ГОСТ 27513-8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726.2‒2018</w:t>
              <w:br/>
              <w:t xml:space="preserve"> (ISO 6978-2:2003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17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аз природный. Определение ртути. Часть 2. Подготовка пробы путем амальгамирования сплава золото/ платина. MOD ISO 6978-2:200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9040‒2018</w:t>
              <w:br/>
              <w:t>RU.1.00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нзины.Метод определения бензола и суммарного содержания ароматических углеводородов. - Взамен ГОСТ 29040-9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98‒2018</w:t>
              <w:br/>
              <w:t>BY.1.008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овощные диетические профилактического питания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02‒2018</w:t>
              <w:br/>
              <w:t>RU.1.260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ракуйя свежа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03‒2018</w:t>
              <w:br/>
              <w:t>RU.1.261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оды анноны свежие. Технические условия MOD UNECE STANDARD FFV-47:2016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На основе применения ГОСТ Р 54690-201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26‒2018</w:t>
              <w:br/>
              <w:t>RU.1.264-2017 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уфабрикаты мясосодержащие для детского питания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28‒2018</w:t>
              <w:br/>
              <w:t>RU.1.1546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эвакуационные фотолюминесцентные. Общие технические услов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NEQ ISO 16069:200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29‒2018</w:t>
              <w:br/>
              <w:t>RU.1.014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азы углеводородные сжиженные. Метод определения давления насыщенных паров. На основе применения ГОСТ Р 50994-9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30‒2018</w:t>
              <w:br/>
              <w:t>RU.1.449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ерментные препараты для пищевой промышленности. Метод определения протеолитической активности. На основе применения ГОСТ Р 53974-201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149-1‒2018</w:t>
              <w:br/>
              <w:t>RU.1.075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Одежда специальная защитная. Электростатические свойства. Часть 1. Метод испытания для измерения удельного поверхностного сопротивления. IDT EN 1149-1: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3274-3‒2018</w:t>
              <w:br/>
              <w:t>RU.1.074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Средства индивидуальной защиты органов дыхания. Методы испытаний. Часть 3. Определение сопротивления воздушному потоку. IDT EN 13274-3:200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6350‒2018</w:t>
              <w:br/>
              <w:t>RU.1.078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Средства индивидуальной защиты рук.Перчатки для защиты от статического электричества. Общие технические требования и методы испытаний. IDT EN 16350-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040-1‒2018</w:t>
              <w:br/>
              <w:t>RU.1.954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бесперебойного энергоснабжения (UPS).Часть 1. Общие положения и требования безопасности к UPS. - Взамен ГОСТ IEC 62040-1-2013. IDT IEC 62040-1: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056-21‒2018</w:t>
              <w:br/>
              <w:t>BY.1.006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мерения электрические. Обмен данными для считывания показаний, тарифа и контроля нагрузки. Часть 21. Прямой локальный обмен данными. IDT IEC 62056-21(2002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056-42‒2018</w:t>
              <w:br/>
              <w:t>BY.1.007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мерения электрические. Обмен данными для считывания показаний, тарифа и контроля нагрузки. Часть 42. Сервис физического уровня и процедуры для ориентированного на подключение асинхронного обмена данными. </w:t>
              <w:br/>
              <w:t xml:space="preserve">IDT IEC 62056-42(2002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344‒2018</w:t>
              <w:br/>
              <w:t>KZ.1.029-2014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наты стальные проволочные для лифтов. Минимальные требования. IDT ISO 4344: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607-1‒2018</w:t>
              <w:br/>
              <w:t>RU.1.051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 для медицинских изделий, подлежащих финишной стерилизации. Часть 1. Требования к материалам, барьерным системам для стерилизации и упаковочным системам. -Взамен ГОСТ ISO 11607-2011.  IDT ISO 11607-1:2006/Amd.1: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607-2‒2018</w:t>
              <w:br/>
              <w:t>RU.1.052-2016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 для медицинских изделий, подлежащих финишной стерилизации. Часть 2. Требования к валидации процессов формирования, герметизации и сборки. - Взамен ГОСТ ISO 11607-2011. IDT ISO 11607-2:2006/Amd.1: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946‒2018</w:t>
              <w:br/>
              <w:t>BY.1.168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троль неразрушающий. Ультразвуковой контроль. Ступенчатые калибровочные образцы. Основные технические требования. </w:t>
              <w:br/>
              <w:t>IDT ISO 16946:201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637‒2018</w:t>
              <w:br/>
              <w:t>RU.1.244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меси адаптированные для искусственного вскармливания детей раннего возраста и смеси для энтерального питания взрослых. Определение мио-инозита методом жидкостной хроматографии и импульсной амперометрии. IDT ISO 20637:201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647‒2018</w:t>
              <w:br/>
              <w:t>RU.1.245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меси адаптированные для искусственного вскармливания детей раннего возраста и смеси  для энтерального питания взрослых. Определение общего йода. Метод масс-спектрометрии с индуктивно-связанной плазмой (ИСП-МС). IDT ISO 20647/IDF 20647:201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21016‒2018</w:t>
              <w:br/>
              <w:t>KZ.1.045-2015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Мебель офисная. Столы и письменные столы. Методы определения устойчивости, прочности и долговечности. IDT ISO 21016:200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UZ U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21</w:t>
    </w:r>
    <w:r>
      <w:rPr>
        <w:rFonts w:cs="Arial" w:ascii="Arial" w:hAnsi="Arial"/>
      </w:rPr>
      <w:t xml:space="preserve"> 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3-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21 </w:t>
    </w:r>
    <w:r>
      <w:rPr>
        <w:rFonts w:cs="Arial" w:ascii="Arial" w:hAnsi="Arial"/>
      </w:rPr>
      <w:t>к протоколу</w:t>
      <w:br/>
      <w:t xml:space="preserve">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3-2018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57:00Z</dcterms:created>
  <dc:creator>801_1</dc:creator>
  <dc:description/>
  <cp:keywords/>
  <dc:language>en-US</dc:language>
  <cp:lastModifiedBy>client801_5</cp:lastModifiedBy>
  <cp:lastPrinted>2018-05-29T10:22:00Z</cp:lastPrinted>
  <dcterms:modified xsi:type="dcterms:W3CDTF">2018-07-04T11:40:00Z</dcterms:modified>
  <cp:revision>35</cp:revision>
  <dc:subject/>
  <dc:title>---------------------------------------------------------------------------------------</dc:title>
</cp:coreProperties>
</file>